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1 (для перво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ребенок выполнял уроки сам. Делал он их кое-как, ну и успеваемость была соответствующая. Поэтому младшему строго-настрого наказали: без нас уроки не делать. Приходим после 18 часов, ужинаем и садимся за уроки. Я сижу рядом, при необходимости подсказываю или заставляю переделыв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Должен ли ребенок дожидаться родителей, чтобы выполнить домашнее задание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Как вы думаете, должно ли домашнее задание выполняться сначала в черновом варианте, а потом в тетрад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Ваш вариант выполнения ребенком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2 (для второ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женой сразу договорились: пусть Светлана учится сама, как может. Я и в тетрадки не заглядываю. Жена иногда интересуется. Но мы считаем, раз ученица – Света, то пусть и свои учебные проблемы решает сама. Что не понимает, у ребят, у учительницы спросит, а уж отметка – что заработает, то и получит. Двойку получит, значит, гулять не пойдет, а как иначе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Как вы оцениваете поведение родителей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Нужно ли помогать ребенку в учебной деятельност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Если ребенок получит двойку, то какие будут ваши действ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1 (для перво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ребенок выполнял уроки сам. Делал он их кое-как, ну и успеваемость была соответствующая. Поэтому младшему строго-настрого наказали: без нас уроки не делать. Приходим после 18 часов, ужинаем и садимся за уроки. Я сижу рядом, при необходимости подсказываю или заставляю переделыв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Должен ли ребенок дожидаться родителей, чтобы выполнить домашнее задание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Как вы думаете, должно ли домашнее задание выполняться сначала в черновом варианте, а потом в тетрад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Ваш вариант выполнения ребенком домашнего задания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6:38:00Z</dcterms:created>
  <dc:creator>User</dc:creator>
  <dc:description/>
  <cp:keywords/>
  <dc:language>en-US</dc:language>
  <cp:lastModifiedBy>teacher</cp:lastModifiedBy>
  <cp:lastPrinted>2023-02-08T19:47:00Z</cp:lastPrinted>
  <dcterms:modified xsi:type="dcterms:W3CDTF">2023-02-08T14:47:00Z</dcterms:modified>
  <cp:revision>2</cp:revision>
  <dc:subject/>
  <dc:title/>
</cp:coreProperties>
</file>